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2, Lessons 2 and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/>
        <w:tab/>
        <w:t xml:space="preserve">K.MR.1.1 Use singing, playing, and/or moving to respond to a variety of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musical ideas</w:t>
      </w:r>
    </w:p>
    <w:p>
      <w:pPr>
        <w:pStyle w:val="Normal"/>
        <w:rPr/>
      </w:pPr>
      <w:r>
        <w:rPr/>
        <w:tab/>
        <w:t>K.ML.2.1 Interpret iconic symbols for rhythms</w:t>
      </w:r>
    </w:p>
    <w:p>
      <w:pPr>
        <w:pStyle w:val="Normal"/>
        <w:rPr/>
      </w:pPr>
      <w:r>
        <w:rPr/>
        <w:tab/>
        <w:t>K.ML.3.1 Use improvisation to create simple accompaniments</w:t>
      </w:r>
    </w:p>
    <w:p>
      <w:pPr>
        <w:pStyle w:val="Normal"/>
        <w:rPr/>
      </w:pPr>
      <w:r>
        <w:rPr/>
        <w:tab/>
        <w:t xml:space="preserve">K.CR.1.2 Recognize the relationships between music nad concepts from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other are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Rhythm:  Clap to show the rhythm of one’s own first name; Signal to differentiate between beat and rhyth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textbook, pp. 54-57, 62-65</w:t>
      </w:r>
    </w:p>
    <w:p>
      <w:pPr>
        <w:pStyle w:val="Normal"/>
        <w:rPr/>
      </w:pPr>
      <w:r>
        <w:rPr>
          <w:bCs/>
        </w:rPr>
        <w:t>Big Book, pp. 10, 12</w:t>
      </w:r>
    </w:p>
    <w:p>
      <w:pPr>
        <w:pStyle w:val="Normal"/>
        <w:rPr>
          <w:bCs/>
        </w:rPr>
      </w:pPr>
      <w:r>
        <w:rPr>
          <w:bCs/>
        </w:rPr>
        <w:t>Real Player playlist on laptop, Kindergarten, CDs 3 and 20</w:t>
      </w:r>
    </w:p>
    <w:p>
      <w:pPr>
        <w:pStyle w:val="Normal"/>
        <w:rPr>
          <w:bCs/>
        </w:rPr>
      </w:pPr>
      <w:r>
        <w:rPr>
          <w:bCs/>
        </w:rPr>
        <w:t>Trombone</w:t>
      </w:r>
    </w:p>
    <w:p>
      <w:pPr>
        <w:pStyle w:val="Normal"/>
        <w:rPr>
          <w:bCs/>
        </w:rPr>
      </w:pPr>
      <w:r>
        <w:rPr>
          <w:bCs/>
        </w:rPr>
        <w:t>Baritone horn</w:t>
      </w:r>
    </w:p>
    <w:p>
      <w:pPr>
        <w:pStyle w:val="Normal"/>
        <w:rPr>
          <w:bCs/>
        </w:rPr>
      </w:pPr>
      <w:r>
        <w:rPr>
          <w:bCs/>
        </w:rPr>
        <w:t>Hand drum</w:t>
      </w:r>
    </w:p>
    <w:p>
      <w:pPr>
        <w:pStyle w:val="Normal"/>
        <w:rPr>
          <w:bCs/>
        </w:rPr>
      </w:pPr>
      <w:r>
        <w:rPr>
          <w:bCs/>
        </w:rPr>
        <w:t>Rhythm sticks</w:t>
      </w:r>
    </w:p>
    <w:p>
      <w:pPr>
        <w:pStyle w:val="Normal"/>
        <w:rPr>
          <w:bCs/>
        </w:rPr>
      </w:pPr>
      <w:r>
        <w:rPr>
          <w:bCs/>
        </w:rPr>
        <w:t>Bass barred instruments (C, C set-up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ntroduce: Steady beat or rhythm?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Alphabet Song”, p. 55, CD 3:6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Sing song, moving with the steady beat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 xml:space="preserve">Sing again, clapping on each syllable 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Explain that these longer and shorter sounds are called rhythm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Big Book, p. 10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Have children sing the letters, bringing to their attention that there are 1, w, and 4 sounds per beat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Have children clap animal names noting 1 sound per beat, 2 sounds per beat, and 1 sound over 2 beats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Brass instruments: CD 20:17-22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Continuing with big book page talk about the trombone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Take out the trombone and baritone and talk about how they make their sounds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Check out the other brass instruments using the poster on the closet door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sten to the sounds of the brass instruments using CD 20:17-22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Name Game”, p. 57, CD 3:10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song and point to a child and have them say play the rhythm of their name, then pass the drum to another studen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Do this with a few students, then invite a child to choose a letter sound, then name classmates who names begin with that sound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Oh, A-Hunting We Will Go”, p. 62, Big Book p. 12, CD 3:18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the song pointing to the pictures for each vers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alk about the rhyming word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each the movement, p. 63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Bingo”, p. 64, CD 3:21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each the song, having the children play the rhythm sticks in the place of the letters that aren’t sung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Closing: ‘Hickory Dickory, Dock” dramatizatio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Using the rhythm sticks have students tap the rhythm of the first and last lines of the poem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Use melody bells to play glissandos on the words </w:t>
      </w:r>
      <w:r>
        <w:rPr>
          <w:bCs/>
          <w:i/>
          <w:iCs/>
        </w:rPr>
        <w:t>up</w:t>
      </w:r>
      <w:r>
        <w:rPr>
          <w:bCs/>
        </w:rPr>
        <w:t xml:space="preserve"> and </w:t>
      </w:r>
      <w:r>
        <w:rPr>
          <w:bCs/>
          <w:i/>
          <w:iCs/>
        </w:rPr>
        <w:t>down</w:t>
      </w:r>
      <w:r>
        <w:rPr>
          <w:bCs/>
        </w:rPr>
        <w:t xml:space="preserve"> 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Use another rhythm instrument for the striking of the clock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Use bass barred instruments, alternating low C and high C as an introduction and cod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22:47:00Z</dcterms:created>
  <dc:creator> </dc:creator>
  <dc:description/>
  <cp:keywords/>
  <dc:language>en-US</dc:language>
  <cp:lastModifiedBy> </cp:lastModifiedBy>
  <cp:lastPrinted>2012-03-25T18:46:00Z</cp:lastPrinted>
  <dcterms:modified xsi:type="dcterms:W3CDTF">2012-03-25T22:47:00Z</dcterms:modified>
  <cp:revision>2</cp:revision>
  <dc:subject/>
  <dc:title>Lesson Plan </dc:title>
</cp:coreProperties>
</file>